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0821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ena Salud</w:t>
            </w:r>
          </w:p>
        </w:tc>
      </w:tr>
      <w:tr>
        <w:trPr>
          <w:trHeight w:val="550" w:hRule="atLeast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buenasalud.com/dic/</w:t>
            </w:r>
          </w:p>
        </w:tc>
      </w:tr>
      <w:tr>
        <w:trPr>
          <w:trHeight w:val="550" w:hRule="atLeast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med</w:t>
            </w:r>
          </w:p>
        </w:tc>
      </w:tr>
      <w:tr>
        <w:trPr>
          <w:trHeight w:val="550" w:hRule="atLeast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cionario  de términos medicales</w:t>
            </w:r>
          </w:p>
        </w:tc>
      </w:tr>
      <w:tr>
        <w:trPr>
          <w:trHeight w:val="550" w:hRule="atLeast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s, 14 de diciembre 2010</w:t>
            </w:r>
          </w:p>
        </w:tc>
      </w:tr>
      <w:tr>
        <w:trPr>
          <w:trHeight w:val="550" w:hRule="atLeast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uito</w:t>
            </w:r>
          </w:p>
        </w:tc>
      </w:tr>
      <w:tr>
        <w:trPr>
          <w:trHeight w:val="550" w:hRule="atLeast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 un diccionario de términos medicales estructurado por letras 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 útil tanto para estudiantes de medicina, pacientes que quieren saber más infomación sobre ciertas enfermedades y para los traductores que necesitan la explicación de ciertos término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pueden buscar términos por letra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ne también los siguientes apartados: notocias de salud, archivos de artículos, diccionario, servicios y productos, calculadores, recetas para reisr, estudios médicos, especiales, salud mental, sida, corazón, día de la tierra, la OPS y la Salud O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justanswer.es/medicina-es/?r=ppc|ga|10|Health|Medical&amp;JPKW=mÃ©dico&amp;JPDC=C&amp;JPST=www.buena</w:t>
            </w:r>
          </w:p>
          <w:p>
            <w:pPr>
              <w:pStyle w:val="Normal"/>
              <w:rPr/>
            </w:pPr>
            <w:r>
              <w:rPr/>
              <w:t>salud.com&amp;JPAD=7256806795&amp;JPAF=txt&amp;JPCD=20101213&amp;JPRC=1&amp;JPOP=Cass_SpainHealth_Consulte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/>
                  <w:sz w:val="24"/>
                  <w:szCs w:val="24"/>
                </w:rPr>
                <w:t>http://www.sanitasseguros.com/Multi/?gclid=CNqFrMP-7KUCFUENfAodngzrnQ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imes New Roman"/>
                  <w:sz w:val="24"/>
                  <w:szCs w:val="24"/>
                </w:rPr>
                <w:t>http://www.sevibe.es/portal/es/pagina/34/solicita-informacion.htm?gclid=CNvfvN3-7KUCFUEOfAodshRpog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 muy útil porque además de diccionario tiene también relación sobre varios tipos de de enfermedad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bCs/>
      <w:strike w:val="false"/>
      <w:dstrike w:val="false"/>
      <w:color w:val="3C617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itasseguros.com/Multi/?gclid=CNqFrMP-7KUCFUENfAodngzrnQ" TargetMode="External"/><Relationship Id="rId3" Type="http://schemas.openxmlformats.org/officeDocument/2006/relationships/hyperlink" Target="http://www.sevibe.es/portal/es/pagina/34/solicita-informacion.htm?gclid=CNvfvN3-7KUCFUEOfAodshRpo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0:24:00Z</dcterms:created>
  <dc:creator>liviu</dc:creator>
  <dc:description/>
  <cp:keywords/>
  <dc:language>en-US</dc:language>
  <cp:lastModifiedBy>Paul Buzila</cp:lastModifiedBy>
  <dcterms:modified xsi:type="dcterms:W3CDTF">2010-12-15T00:24:00Z</dcterms:modified>
  <cp:revision>2</cp:revision>
  <dc:subject/>
  <dc:title>Plantilla evaluación recursos traductores</dc:title>
</cp:coreProperties>
</file>